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0844280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9403345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51374361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7644586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8175310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37887655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